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5143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ВЕТ ЧЕРНИГ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БЕЛОРЕЧЕ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 СЕССИЯ  2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ЕШЕНИ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4 июля 2011 года                                                                                    №  83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Молодеж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е изменений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решение Совета Чернигов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1 октября 2010 года  № 48 «О земельном налог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Федеральным законом от 24 июля 2007 года № 216-ФЗ «О внесении изменений в часть вторую Налогового кодекса Российской Федерации и некоторые другие законодательные акты 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26 Устава Черниговского сельского поселения Белореченского района, Совет Черниговского сельского поселения р е ш и л: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Черниговского сельского поселения Белореченского района от 21 октября 2010 года № 48 «О земельном налоге» изменения, изложив абзац второй пункта 5 в следующей редакции: «</w:t>
      </w:r>
      <w:r>
        <w:rPr>
          <w:rFonts w:cs="Times New Roman" w:ascii="Times New Roman" w:hAnsi="Times New Roman"/>
          <w:spacing w:val="-1"/>
          <w:sz w:val="28"/>
          <w:szCs w:val="28"/>
        </w:rPr>
        <w:t>-отчетные периоды – первый квартал, второй квартал и третий квартал календарного года»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установленном порядке.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е ранее одного месяца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Чернигов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В.В.Баби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4:18:00Z</dcterms:created>
  <dc:creator>О, бюджет, Общая</dc:creator>
  <dc:description/>
  <cp:keywords/>
  <dc:language>en-US</dc:language>
  <cp:lastModifiedBy>gg</cp:lastModifiedBy>
  <cp:lastPrinted>2011-06-27T09:12:00Z</cp:lastPrinted>
  <dcterms:modified xsi:type="dcterms:W3CDTF">2011-07-04T07:12:00Z</dcterms:modified>
  <cp:revision>12</cp:revision>
  <dc:subject/>
  <dc:title>Приложение</dc:title>
</cp:coreProperties>
</file>